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Technická zpráv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Žireč – Kanalizace a čistírna odpadních vod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Dokumentace pro provádění stavby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D.1. IO. 1a – Venkovní kanalizace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 xml:space="preserve">a/ Popis inženýrského objektu, funkční a technické řešení </w:t>
      </w: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Na základě dokumentace pro územní řízení a stavební je zpr</w:t>
      </w:r>
      <w:r>
        <w:rPr>
          <w:sz w:val="24"/>
        </w:rPr>
        <w:t>acován projekt splaškové kanalizace v obci Žireč  včetně nově navržené obecní čistírny odpadních vod (ČOV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Cs w:val="24"/>
        </w:rPr>
        <w:t>Trasy kanalizace jsou vedeny hlavně v komunikacích. Hlavní trasa je vedena v komunikaci ze Dvora Králové do Jaroměře, jedná se o silnici III. třídy 291915 ve správě KHK. Další trasy jsou vedeny částečně v komunikacích III. třídy (č. 2925 a 2854), a částečně v místních, rovněž asfaltových komunikacích. V prostoru Domova Svatého Josefa bude kanalizace vedena ve vozovce ze zámkové dlažby v souběhu s kanalizací z Domova Svatého Josefa, která je ukončena domovní čistírnou odpadních vod pro Domov Svatého Josefa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Místy je kanalizace vedena v zeleném pásu podél komunikace, v souběhu se stávajícím STL plynovodem, vodovodem, kabelem v.o., a rozvody NN jak podzemními, tak nadzemními. Při návrhu trasy kanalizace se počítá i s případnou výstavbou vodovodu pro veřejnou potřebu v obci, z prostorových důvodů se navrhuje pásmo ochrany kanalizace a vodovodu 1,0 m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 xml:space="preserve">Kanalizace je svedena před ČOV do čerpací stanice, která zajistí nátok přitékajících splaškových vod do objektu ČOV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Odtok vyčištěných vod z ČOV bude gravitační přes výústní objekt, který je součástí zatrubené vodoteče, do řeky Labe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 xml:space="preserve">Pro příjezd k ČOV bude využita nová účelová obslužná komunikace pro domov Svatého Josefa, na kterou naváží zpevněné plochy pro obsluhu ČOV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Přípojky splaškové kanalizace budou provedeny v dimenzi DN 150 nebo 200 a jsou řešeny v samostatné dokumentaci, která je koordinována s projektem kanalizac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elková délka a profil kanalizací: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 250 ………………………………669,- m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>DN 300 ………………………………2 064,5 m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>Počet kanalizačních šachet …………. 80 ks</w:t>
      </w:r>
    </w:p>
    <w:p>
      <w:pPr>
        <w:pStyle w:val="Normal"/>
        <w:spacing w:lineRule="atLeast" w:line="240" w:before="120" w:after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/ Požadavky na technické vybavení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>Kanalizace v obci bude z trubek kanalizačních plastových plnostěnných PVC-U min. Sn 12 nebo obdobných, uložených na pískové lože tl. 10 cm s obsypem pískem 30 cm nad vrchol potrubí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 xml:space="preserve">Revizní šachty na kanalizaci jsou navrženy typové ø 1000 mm z betonových dílců. Vrch šachty bude opatřen přechodovým konusem ø1000/600 mm a poklopem litinovým na třídu zatížení D400. 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  <w:szCs w:val="24"/>
        </w:rPr>
        <w:t>Kanalizace bude uložena v souladu s ČSN EN 752 –  1 – 7  Venkovní systémy stokových sítí a kanalizačních přípojek, dále dle ČSN 75 6101 – Stokové sítě a kanalizační přípojky, zemní práce budou prováděny dle ČSN 73 3050  -  Zemní práce budou probíhat dle ČSN EN 1610 a ČSN 736133  a kontrola dle ČSN  75 6909 – Zkoušky vodotěsnosti stok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Veškeré poškozené povrchy stavbou budou uvedeny do původního stavu, asfaltové komunikace budou vyspraveny podle požadavku správce komunikace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c/ Napojení na stávající infrastrukturu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Splašková kanalizace je samostatnou stavbou, která bude prováděna po jednotlivých stokách a bude ukončena nátokem na ČOV a po průtoku splaškových vod ČOV a jejich vyčištění budou tyto vyčištěné vody odváděny do Labe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Napojení na další sítě pro potřeby stavbu bude v místě po dohodě s jednotlivými správci sítí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 xml:space="preserve">Přístup na stavbu po stávajících komunikacích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/ Vliv na povrchové a podzemní vody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avržený způsob likvidace splaškových vod zajistí vyčištění odpadních vod v souladu s platnou legislativou a nebude mít negativní vliv na povrchové nebo podzemní vody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Odvádění srážkových vod nebude výstavbou kanalizace nijak dotčeno, zůstává zachován stávající stav, kdy jsou vody odváděny dešťovou kanalizací nebo svedeny volně na terén a zasakovány na zelených plochách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K ovlivnění by mohlo dojít pouze vinou havárie, způsobené lokálně neodborným provozem nebo manipulac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e/ Hydrotechnické výpočty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Jsou součástí technologické části technické zprávy (viz samostatná část PD) a zůstávají v platnosti dle PD pro stavební povolení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f/ Požadavky na postup stavebních a montážních prací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ýkopy pro kanalizaci a šachty budou provedeny v pažených rýhách a jámách. Před zahájením výkopových prací bude proveden rozšířený výřez v asfaltu pro výkopovou rýhu. Odfrézovaný asfalt bude vyvezen na deponii pro další využití nebo na skládku.</w:t>
      </w:r>
    </w:p>
    <w:p>
      <w:pPr>
        <w:pStyle w:val="Normal"/>
        <w:spacing w:before="0" w:after="120"/>
        <w:ind w:left="12" w:firstLine="696"/>
        <w:jc w:val="both"/>
        <w:rPr/>
      </w:pPr>
      <w:r>
        <w:rPr>
          <w:sz w:val="24"/>
          <w:szCs w:val="24"/>
        </w:rPr>
        <w:t>Výstavba kanalizace DN 250 a 300 bude provedena převážně ve stávajících asfaltových komunikacích. Jedná se o komunikace III. třídy č. 291915, 29925 a 2854 včetně místních komunikací v obci. Kanalizace bude sloužit pouze pro odvedení splaškových odpadních vod, které budou do kanalizace svedeny kanalizačními přípojkami od jednotlivých nemovitostí. Přípojky jsou řešeny samostatnou PD, která je s projektem kanalizace koordinována.</w:t>
      </w:r>
    </w:p>
    <w:p>
      <w:pPr>
        <w:pStyle w:val="Normal"/>
        <w:spacing w:before="0" w:after="120"/>
        <w:ind w:left="12" w:firstLine="69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Šachty na potrubí DN 250 a 300 budou provedeny typové z betonových prefabri</w:t>
        <w:softHyphen/>
        <w:t xml:space="preserve">kovaných dílců ø1000 mm. Poklopy budou na třídu zatížení D 400 betonovo-litinové, typ BEGU, s odvětráním otvory po obvodu poklopu. 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>Kanalizace v obci bude z trubek kanalizačních plastových plnostěnných PVC-U min. Sn 12 nebo obdobných, uložených na pískové lože tl. 10 cm s obsypem pískem 30 cm nad vrchol potrubí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Kanalizace bude uložena v souladu s ČSN EN 752 –  1 – 7  Venkovní systémy stokových sítí a kanalizačních přípojek, dále dle ČSN 75 6101 – Stokové sítě a kanalizační přípojky, zemní práce budou prováděny dle ČSN 73 3050  -  Zemní práce budou probíhat dle ČSN EN 1610 a ČSN 736133  a kontrola dle ČSN  75 6909 – Zkoušky vodotěsnosti stok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 xml:space="preserve">Před zahájením zemních prací je třeba vytýčit a ověřit polohu stávajících podzemních vedení. Jedná se o stávající kabely NN,VN, sdělovací kabely, vodovod, plynovod, kanalizaci a vrchní el. vedení.  Výstavba kanalizace bude probíhat dle platných zákonů a ČSN, zemní práce budou probíhat dle ČSN EN 1610 a ČSN 736133. Výkopy pro kanalizaci (včetně šachet) budou prováděny z úrovně terénu v pažených rýhách, pažení výkopů zátažné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 xml:space="preserve">Po dobu provádění stavby je potřeba počítat s omezeným provozem na komunikacích, na silnici III. třídy bude potřeba počítat s omezením na ½ profilu a řízení provozu dopravní signalizací (semaforem). Některé místní komunikace budou po dobu stavby zcela uzavřeny. 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Zásyp kanalizace a kolem objektů bude řádně hutněný, hutnění pod konstrukcí vozovky provedeno na E</w:t>
      </w:r>
      <w:r>
        <w:rPr>
          <w:sz w:val="24"/>
          <w:szCs w:val="24"/>
          <w:vertAlign w:val="subscript"/>
        </w:rPr>
        <w:t>def</w:t>
      </w:r>
      <w:r>
        <w:rPr>
          <w:sz w:val="24"/>
          <w:szCs w:val="24"/>
        </w:rPr>
        <w:t xml:space="preserve"> = 45 MPa. Míra hutnění obsypů kolem potrubí v závislosti na variantě materiálu potrubí a dle předpisu výrobce potrubí, minimálně však 95% PS. Vhodnost stávající zeminy pro zpětný zásyp posoudí hydrogeolog, v případě, že zemina nevyhoví bude nahra</w:t>
        <w:softHyphen/>
        <w:t>zena navezeným materiálem potřebných parametrů (štěrk, štěrkopísek, lomová drť, apod. – dle předpisu výrobce kanalizačního potrubí). Veškeré poškozené povrchy bu</w:t>
        <w:softHyphen/>
        <w:t>dou upraveny do původního stavu, komunikace budou vyspraveny podle požadavku správce komunikace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Vytlačená kubatura a vybourané hmoty budou odvezeny na skládku nebo podle kvality použity pro násypy v místě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Po určení zhotovitele stavby na základě výběrového řízení bude projednán a dohodnut (s obcí, příp. se soukromými majiteli pozemků) prostor pro umístění zařízení staveniště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Zásyp kanalizace a kolem objektů bude stávající zeminou řádně hutněný, pokud vyhoví požadavkům pro zásyp. Veškeré poško</w:t>
        <w:softHyphen/>
        <w:t>zené povrchy budou upraveny v rámci konečných úprav ploch nebo uvedeny do pů</w:t>
        <w:softHyphen/>
        <w:t>vodního stavu. Opravy povrchu komunikací  se budou řídit požadavky jejich správců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 xml:space="preserve">Vytlačená kubatura a vybourané hmoty budou odvezeny na skládku nebo podle kvality použity pro násypy v místě. 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g/ Požadavky na provoz zařízení, údaje o materiálech, energiích, dopravě , skladování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Odtok splaškových vod z obce bude navrženou gravitační kanalizací bez nároků na energii do nové čerpací stanice v areálu ČOV. 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 xml:space="preserve">Kanalizace z trubek kanalizačních plastových plnostěnných PVC-U min. Sn 12 nebo obdobných, uložených na pískové lože tl. 10 cm s obsypem pískem 30 cm nad vrchol potrubí. Revizní šachty na kanalizaci typové ø 1000 mm z betonových dílců. Vrch šachty bude opatřen přechodovým konusem ø1000/600 mm a poklopem litinovým na třídu zatížení D400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Navržené výrobky a zařízení mají potřebný atest a jsou schváleny pro provoz v ČR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Pro příjezd na staveniště budou využívány stávající komunikace. Deponie ornice bude v místě stavby. Materiál pro výstavbu bude skladován v prostoru zařízení staveniště dle dohody stavby s obcí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Veškeré odpady, vzniklé při stavbě (zejména přebytečná zemina) budou zlikvidovány v souladu se Zákonem o odpadech (185/2001 Sb. ve znění pozdějších předpisů)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h/ Popis řešení z hlediska osob s omezenou schopností pohybu a orientace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Vzhledem k charakteru stavby (neveřejná, podzemní potrubí + oplocený areál bez přístupu veřejnosti) se neřeší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i/ Důsledky na životní prostředí a bezpečnost práce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ři stavbě dojde pouze k přechodnému zhoršení životního prostředí pouze po dobu výstavby, a to zejména provozem těžkých mechanizmů na stavbě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 xml:space="preserve">Stavba jako celek přispěje k zlepšení životního prostředí tím, že zajistí kvalitní čištění splaškových odpadních vod z celého území obce dle požadavků současné legislativy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Při stavbě a zemních pracích je třeba dodržovat platné bezpečnostní předpisy ve stavebnictví a ČSN</w:t>
      </w:r>
      <w:r>
        <w:rPr/>
        <w:t xml:space="preserve">, </w:t>
      </w:r>
      <w:r>
        <w:rPr>
          <w:sz w:val="24"/>
        </w:rPr>
        <w:t xml:space="preserve">zejména: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ustanovení o bezpečnosti a ochraně zdraví při práci zákona č. 262/2006 Sb., zákoník práce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- zákon č. 309/2006 Sb., o zajištění dalších podmínek bezpečnosti a ochrany zdraví při práci, 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201/2010 Sb., kterým se stanoví způsob evidence, hlášení a zasílání záznamu o úrazu, vzor záznamu o úrazu a okruh orgánů a institucí, kterým se ohlašuje pracovní úraz a zasílá záznam o úrazu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zákon č. 133/1985 Sb. o požární ochraně ve znění pozdějších předpisů a vyhlášku MV č. 246/2001 Sb., o požární preven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taveniště (výkopy pro kanalizaci, jámy pro ČS a objekty ČOV) bude oploceno a označeno dle nařízení vlády č. 375/2017 Sb., kterým se stanoví vzhled a umístění bezpečnostních značek a zavedení signálů  a bude zajištěno dle výše uvedených předpisů. Je nutno dodržovat vymezení ploch určených pro pojezd stavebních mechanizmů a nebezpečný dosah stroje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Odpady vzniklé při výstavbě budou tříděny a likvidovány v souladu se zákonem o odpadech (č. 185/2001 Sb.) a jeho prováděcích vyhlášek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V místě výstavby dojde ke křížení s podzemními vedeními, jejichž poloha je v situaci orientačně zakreslena. Před zahájením zemních prací je nutné zajistit vytýčení všech podzemních vedení od jejich správců a polohu těchto vedení předat stavbě. Při pracích v blízkosti podzemních vedení je třeba dodržovat platné ČSN, bezpečnostní předpisy a nařízení správců podzemních sít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 xml:space="preserve">Projekt je zpracován na základě požadavku investora, včetně známých vyjádření dotčených orgánů státní správy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Technická zpráva je součástí projektové dokumentace, před zahájením prací je třeba se seznámit s celou projektovou dokumentací. V případě, že bude nalezena disproporce mezi výkresovou částí a technickou zprávou, je nutno vždy počítat s nákladnější variantou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3:00Z</dcterms:created>
  <dc:creator>Ing. Zdeněk Pilař ml.</dc:creator>
  <dc:description/>
  <cp:keywords/>
  <dc:language>en-US</dc:language>
  <cp:lastModifiedBy>Zdenek</cp:lastModifiedBy>
  <cp:lastPrinted>2019-12-12T13:13:00Z</cp:lastPrinted>
  <dcterms:modified xsi:type="dcterms:W3CDTF">2019-12-12T12:15:00Z</dcterms:modified>
  <cp:revision>5</cp:revision>
  <dc:subject/>
  <dc:title>Technická zpráva</dc:title>
</cp:coreProperties>
</file>